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9371330" cy="6627495"/>
                <wp:effectExtent l="19050" t="19685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160" cy="6627600"/>
                          <a:chOff x="0" y="0"/>
                          <a:chExt cx="9371160" cy="6627600"/>
                        </a:xfrm>
                      </wpg:grpSpPr>
                      <wps:wsp>
                        <wps:cNvSpPr/>
                        <wps:spPr>
                          <a:xfrm>
                            <a:off x="2859480" y="1827360"/>
                            <a:ext cx="3968280" cy="2945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172880"/>
                            <a:ext cx="2788920" cy="196272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0"/>
                            <a:ext cx="3171960" cy="24098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1501200"/>
                            <a:ext cx="2788920" cy="18543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4664880"/>
                            <a:ext cx="3336120" cy="19627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3464640"/>
                            <a:ext cx="2788920" cy="18543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1320"/>
                            <a:ext cx="3700800" cy="212400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1360" y="3572640"/>
                            <a:ext cx="2330280" cy="174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alytical Thin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4009320"/>
                            <a:ext cx="2564280" cy="20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inding and Evaluating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1283400"/>
                            <a:ext cx="203832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reating and Innov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601920"/>
                            <a:ext cx="2643480" cy="120456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mmunic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8520" y="1718280"/>
                            <a:ext cx="2643480" cy="16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llabor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4772520"/>
                            <a:ext cx="2358360" cy="174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oblem Solv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2710800"/>
                            <a:ext cx="2114640" cy="1204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zano Strateg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737.85pt;height:521.85pt" coordorigin="-900,-1080" coordsize="14757,10437">
                <v:oval id="shape_0" stroked="t" o:allowincell="f" style="position:absolute;left:3603;top:1798;width:6248;height:4638;mso-wrap-style:none;v-text-anchor:middle">
                  <v:imagedata r:id="rId3" o:detectmouseclick="t"/>
                  <v:stroke color="black" weight="76320" joinstyle="miter" endcap="flat"/>
                  <w10:wrap type="none"/>
                </v:oval>
                <v:oval id="shape_0" fillcolor="#ccccff" stroked="t" o:allowincell="f" style="position:absolute;left:-483;top:767;width:4391;height:3090;mso-wrap-style:none;v-text-anchor:middle">
                  <v:fill o:detectmouseclick="t" type="solid" color2="#333300"/>
                  <v:stroke color="black" weight="38160" joinstyle="miter" endcap="flat"/>
                  <w10:wrap type="none"/>
                </v:oval>
                <v:oval id="shape_0" fillcolor="#ffccff" stroked="t" o:allowincell="f" style="position:absolute;left:4512;top:-1080;width:4994;height:3794;mso-wrap-style:none;v-text-anchor:middle">
                  <v:fill o:detectmouseclick="t" type="solid" color2="#003300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9465;top:1284;width:4391;height:2919;mso-wrap-style:none;v-text-anchor:middle"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4669;top:6266;width:5253;height:3090;mso-wrap-style:none;v-text-anchor:middle"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9465;top:4376;width:4391;height:2919;mso-wrap-style:none;v-text-anchor:middle"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cc" stroked="t" o:allowincell="f" style="position:absolute;left:-900;top:5064;width:5827;height:3344;mso-wrap-style:none;v-text-anchor:middle">
                  <v:fill o:detectmouseclick="t" type="solid" color2="#000033"/>
                  <v:stroke color="black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9;top:4546;width:3669;height:2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alytical Think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5234;width:4037;height:3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inding and Evaluating Inform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941;width:3209;height:2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reating and Innova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ff" stroked="f" o:allowincell="f" style="position:absolute;left:4927;top:-132;width:4162;height:1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mmunica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#3465a4" joinstyle="round" endcap="flat"/>
                  <w10:wrap type="none"/>
                </v:shape>
                <v:shape id="shape_0" stroked="f" o:allowincell="f" style="position:absolute;left:9507;top:1626;width:4162;height:2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llabora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6436;width:3713;height:2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oblem Solv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4928;top:3189;width:3329;height:1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zano Strateg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152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31:00Z</dcterms:created>
  <dc:creator>Sioux Falls School District</dc:creator>
  <dc:description/>
  <cp:keywords/>
  <dc:language>en-US</dc:language>
  <cp:lastModifiedBy>Sioux Falls School District</cp:lastModifiedBy>
  <cp:lastPrinted>2009-01-22T22:46:00Z</cp:lastPrinted>
  <dcterms:modified xsi:type="dcterms:W3CDTF">2009-01-23T04:47:00Z</dcterms:modified>
  <cp:revision>6</cp:revision>
  <dc:subject/>
  <dc:title/>
</cp:coreProperties>
</file>